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270" w:hanging="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429000</wp:posOffset>
                </wp:positionH>
                <wp:positionV relativeFrom="paragraph">
                  <wp:posOffset>3048000</wp:posOffset>
                </wp:positionV>
                <wp:extent cx="2857500" cy="3314700"/>
                <wp:effectExtent l="19050" t="19685" r="19685" b="19685"/>
                <wp:wrapTight wrapText="bothSides">
                  <wp:wrapPolygon edited="0">
                    <wp:start x="3600" y="0"/>
                    <wp:lineTo x="3601" y="0"/>
                    <wp:lineTo x="2969" y="0"/>
                    <wp:lineTo x="2348" y="143"/>
                    <wp:lineTo x="1800" y="416"/>
                    <wp:lineTo x="1253" y="688"/>
                    <wp:lineTo x="798" y="1080"/>
                    <wp:lineTo x="482" y="1552"/>
                    <wp:lineTo x="166" y="2024"/>
                    <wp:lineTo x="0" y="2559"/>
                    <wp:lineTo x="0" y="3104"/>
                    <wp:lineTo x="0" y="18497"/>
                    <wp:lineTo x="0" y="18500"/>
                    <wp:lineTo x="0" y="19045"/>
                    <wp:lineTo x="166" y="19580"/>
                    <wp:lineTo x="482" y="20052"/>
                    <wp:lineTo x="798" y="20524"/>
                    <wp:lineTo x="1253" y="20916"/>
                    <wp:lineTo x="1800" y="21188"/>
                    <wp:lineTo x="2348" y="21461"/>
                    <wp:lineTo x="2969" y="21604"/>
                    <wp:lineTo x="3601" y="21604"/>
                    <wp:lineTo x="18000" y="21604"/>
                    <wp:lineTo x="18004" y="21604"/>
                    <wp:lineTo x="18636" y="21604"/>
                    <wp:lineTo x="19257" y="21461"/>
                    <wp:lineTo x="19804" y="21188"/>
                    <wp:lineTo x="20352" y="20916"/>
                    <wp:lineTo x="20806" y="20524"/>
                    <wp:lineTo x="21122" y="20052"/>
                    <wp:lineTo x="21438" y="19580"/>
                    <wp:lineTo x="21605" y="19045"/>
                    <wp:lineTo x="21605" y="18500"/>
                    <wp:lineTo x="21605" y="3103"/>
                    <wp:lineTo x="21605" y="3104"/>
                    <wp:lineTo x="21605" y="3104"/>
                    <wp:lineTo x="21605" y="2559"/>
                    <wp:lineTo x="21438" y="2024"/>
                    <wp:lineTo x="21122" y="1552"/>
                    <wp:lineTo x="20806" y="1080"/>
                    <wp:lineTo x="20352" y="688"/>
                    <wp:lineTo x="19804" y="416"/>
                    <wp:lineTo x="19257" y="143"/>
                    <wp:lineTo x="18636" y="0"/>
                    <wp:lineTo x="18004" y="0"/>
                    <wp:lineTo x="3600" y="0"/>
                  </wp:wrapPolygon>
                </wp:wrapTight>
                <wp:docPr id="1" name="Rounded Rectangle 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57680" cy="3314880"/>
                        </a:xfrm>
                        <a:custGeom>
                          <a:avLst/>
                          <a:gdLst>
                            <a:gd name="textAreaLeft" fmla="*/ 78840 w 1620000"/>
                            <a:gd name="textAreaRight" fmla="*/ 1541160 w 1620000"/>
                            <a:gd name="textAreaTop" fmla="*/ 78840 h 1879200"/>
                            <a:gd name="textAreaBottom" fmla="*/ 1800360 h 1879200"/>
                          </a:gdLst>
                          <a:ahLst/>
                          <a:rect l="textAreaLeft" t="textAreaTop" r="textAreaRight" b="textAreaBottom"/>
                          <a:pathLst>
                            <a:path w="21600" h="25055">
                              <a:moveTo>
                                <a:pt x="3600" y="0"/>
                              </a:moveTo>
                              <a:arcTo wR="3600" hR="3600" stAng="16200000" swAng="-5400000"/>
                              <a:lnTo>
                                <a:pt x="0" y="21455"/>
                              </a:lnTo>
                              <a:arcTo wR="3600" hR="3600" stAng="10800000" swAng="-5400000"/>
                              <a:lnTo>
                                <a:pt x="18000" y="25055"/>
                              </a:lnTo>
                              <a:arcTo wR="3600" hR="3600" stAng="5400000" swAng="-5400000"/>
                              <a:lnTo>
                                <a:pt x="21600" y="3600"/>
                              </a:lnTo>
                              <a:arcTo wR="3600" hR="3600" stAng="0" swAng="-5400000"/>
                              <a:close/>
                            </a:path>
                          </a:pathLst>
                        </a:custGeom>
                        <a:noFill/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Rounded Rectangle 5" stroked="t" o:allowincell="f" style="position:absolute;margin-left:270pt;margin-top:240pt;width:224.95pt;height:260.95pt;mso-wrap-style:none;v-text-anchor:middle">
                <v:fill o:detectmouseclick="t" on="false"/>
                <v:stroke color="black" weight="38160" joinstyle="miter" endcap="flat"/>
                <w10:wrap type="squar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71500</wp:posOffset>
                </wp:positionH>
                <wp:positionV relativeFrom="paragraph">
                  <wp:posOffset>5943600</wp:posOffset>
                </wp:positionV>
                <wp:extent cx="2628900" cy="0"/>
                <wp:effectExtent l="0" t="12700" r="0" b="12700"/>
                <wp:wrapNone/>
                <wp:docPr id="2" name="Straight Connector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2908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pt,468pt" to="251.95pt,468pt" ID="Straight Connector 7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71500</wp:posOffset>
                </wp:positionH>
                <wp:positionV relativeFrom="paragraph">
                  <wp:posOffset>3200400</wp:posOffset>
                </wp:positionV>
                <wp:extent cx="2628900" cy="0"/>
                <wp:effectExtent l="0" t="12700" r="0" b="12700"/>
                <wp:wrapNone/>
                <wp:docPr id="3" name="Straight Connector 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2908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pt,252pt" to="251.95pt,252pt" ID="Straight Connector 8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71500</wp:posOffset>
                </wp:positionH>
                <wp:positionV relativeFrom="paragraph">
                  <wp:posOffset>3657600</wp:posOffset>
                </wp:positionV>
                <wp:extent cx="2628900" cy="0"/>
                <wp:effectExtent l="0" t="12700" r="0" b="12700"/>
                <wp:wrapNone/>
                <wp:docPr id="4" name="Straight Connector 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2908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pt,288pt" to="251.95pt,288pt" ID="Straight Connector 9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171700</wp:posOffset>
                </wp:positionH>
                <wp:positionV relativeFrom="paragraph">
                  <wp:posOffset>2343150</wp:posOffset>
                </wp:positionV>
                <wp:extent cx="3886200" cy="0"/>
                <wp:effectExtent l="0" t="12700" r="0" b="12700"/>
                <wp:wrapNone/>
                <wp:docPr id="5" name="Straight Connector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8620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184.5pt" to="476.95pt,184.5pt" ID="Straight Connector 3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571500</wp:posOffset>
                </wp:positionH>
                <wp:positionV relativeFrom="paragraph">
                  <wp:posOffset>4114800</wp:posOffset>
                </wp:positionV>
                <wp:extent cx="2628900" cy="0"/>
                <wp:effectExtent l="0" t="12700" r="0" b="12700"/>
                <wp:wrapNone/>
                <wp:docPr id="6" name="Straight Connector 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2908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pt,324pt" to="251.95pt,324pt" ID="Straight Connector 10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571500</wp:posOffset>
                </wp:positionH>
                <wp:positionV relativeFrom="paragraph">
                  <wp:posOffset>4572000</wp:posOffset>
                </wp:positionV>
                <wp:extent cx="2628900" cy="0"/>
                <wp:effectExtent l="0" t="12700" r="0" b="12700"/>
                <wp:wrapNone/>
                <wp:docPr id="7" name="Straight Connector 1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2908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pt,360pt" to="251.95pt,360pt" ID="Straight Connector 11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571500</wp:posOffset>
                </wp:positionH>
                <wp:positionV relativeFrom="paragraph">
                  <wp:posOffset>8915400</wp:posOffset>
                </wp:positionV>
                <wp:extent cx="5715000" cy="0"/>
                <wp:effectExtent l="0" t="12700" r="0" b="12700"/>
                <wp:wrapNone/>
                <wp:docPr id="8" name="Straight Connector 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pt,702pt" to="494.95pt,702pt" ID="Straight Connector 19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571500</wp:posOffset>
                </wp:positionH>
                <wp:positionV relativeFrom="paragraph">
                  <wp:posOffset>5029200</wp:posOffset>
                </wp:positionV>
                <wp:extent cx="2628900" cy="0"/>
                <wp:effectExtent l="0" t="12700" r="0" b="12700"/>
                <wp:wrapNone/>
                <wp:docPr id="9" name="Straight Connector 1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2908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pt,396pt" to="251.95pt,396pt" ID="Straight Connector 12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571500</wp:posOffset>
                </wp:positionH>
                <wp:positionV relativeFrom="paragraph">
                  <wp:posOffset>5486400</wp:posOffset>
                </wp:positionV>
                <wp:extent cx="2628900" cy="0"/>
                <wp:effectExtent l="0" t="12700" r="0" b="12700"/>
                <wp:wrapNone/>
                <wp:docPr id="10" name="Straight Connector 1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2908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pt,432pt" to="251.95pt,432pt" ID="Straight Connector 13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571500</wp:posOffset>
                </wp:positionH>
                <wp:positionV relativeFrom="paragraph">
                  <wp:posOffset>6858000</wp:posOffset>
                </wp:positionV>
                <wp:extent cx="5715000" cy="0"/>
                <wp:effectExtent l="0" t="12700" r="0" b="12700"/>
                <wp:wrapNone/>
                <wp:docPr id="11" name="Straight Connector 1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pt,540pt" to="494.95pt,540pt" ID="Straight Connector 15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571500</wp:posOffset>
                </wp:positionH>
                <wp:positionV relativeFrom="paragraph">
                  <wp:posOffset>7200900</wp:posOffset>
                </wp:positionV>
                <wp:extent cx="5715000" cy="0"/>
                <wp:effectExtent l="0" t="12700" r="0" b="12700"/>
                <wp:wrapNone/>
                <wp:docPr id="12" name="Straight Connector 1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pt,567pt" to="494.95pt,567pt" ID="Straight Connector 16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571500</wp:posOffset>
                </wp:positionH>
                <wp:positionV relativeFrom="paragraph">
                  <wp:posOffset>7543800</wp:posOffset>
                </wp:positionV>
                <wp:extent cx="5715000" cy="0"/>
                <wp:effectExtent l="0" t="12700" r="0" b="12700"/>
                <wp:wrapNone/>
                <wp:docPr id="13" name="Straight Connector 1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pt,594pt" to="494.95pt,594pt" ID="Straight Connector 17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571500</wp:posOffset>
                </wp:positionH>
                <wp:positionV relativeFrom="paragraph">
                  <wp:posOffset>8572500</wp:posOffset>
                </wp:positionV>
                <wp:extent cx="5715000" cy="0"/>
                <wp:effectExtent l="0" t="12700" r="0" b="12700"/>
                <wp:wrapNone/>
                <wp:docPr id="14" name="Straight Connector 1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pt,675pt" to="494.95pt,675pt" ID="Straight Connector 18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571500</wp:posOffset>
                </wp:positionH>
                <wp:positionV relativeFrom="paragraph">
                  <wp:posOffset>8229600</wp:posOffset>
                </wp:positionV>
                <wp:extent cx="5715000" cy="0"/>
                <wp:effectExtent l="0" t="12700" r="0" b="12700"/>
                <wp:wrapNone/>
                <wp:docPr id="15" name="Straight Connector 2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pt,648pt" to="494.95pt,648pt" ID="Straight Connector 20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7374890" cy="9824720"/>
            <wp:effectExtent l="0" t="0" r="0" b="0"/>
            <wp:docPr id="16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74890" cy="9824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71500</wp:posOffset>
                </wp:positionH>
                <wp:positionV relativeFrom="paragraph">
                  <wp:posOffset>800100</wp:posOffset>
                </wp:positionV>
                <wp:extent cx="5829300" cy="2057400"/>
                <wp:effectExtent l="0" t="0" r="0" b="0"/>
                <wp:wrapSquare wrapText="bothSides"/>
                <wp:docPr id="1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29300" cy="2057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bcTeacher;Mangal" w:hAnsi="AbcTeacher;Mangal" w:cs="AbcTeacher;Mangal"/>
                              </w:rPr>
                            </w:pPr>
                            <w:r>
                              <w:rPr>
                                <w:rFonts w:cs="AbcTeacher;Mangal" w:ascii="AbcTeacher;Mangal" w:hAnsi="AbcTeacher;Mangal"/>
                              </w:rPr>
                              <w:t>Name: ______________________</w:t>
                              <w:tab/>
                              <w:tab/>
                              <w:tab/>
                              <w:t>Date: ________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bcTeacher;Mangal" w:hAnsi="AbcTeacher;Mangal" w:cs="AbcTeacher;Mangal"/>
                              </w:rPr>
                            </w:pPr>
                            <w:r>
                              <w:rPr>
                                <w:rFonts w:cs="AbcTeacher;Mangal" w:ascii="AbcTeacher;Mangal" w:hAnsi="AbcTeacher;Mangal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KG Second Chances Solid;Times New Roman" w:hAnsi="KG Second Chances Solid;Times New Roman" w:cs="KG Second Chances Solid;Times New Roman"/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KG Second Chances Solid;Times New Roman" w:ascii="KG Second Chances Solid;Times New Roman" w:hAnsi="KG Second Chances Solid;Times New Roman"/>
                                <w:b/>
                                <w:sz w:val="40"/>
                                <w:szCs w:val="40"/>
                              </w:rPr>
                              <w:t>Making Predictions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bcTeacher;Mangal" w:hAnsi="AbcTeacher;Mangal" w:cs="AbcTeacher;Mangal"/>
                                <w:b/>
                                <w:b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AbcTeacher;Mangal" w:ascii="AbcTeacher;Mangal" w:hAnsi="AbcTeacher;Mangal"/>
                                <w:b/>
                                <w:sz w:val="36"/>
                                <w:szCs w:val="3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bcTeacher;Mangal" w:hAnsi="AbcTeacher;Mangal" w:cs="AbcTeacher;Mangal"/>
                                <w:b/>
                                <w:b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eastAsia="AbcTeacher;Mangal" w:cs="AbcTeacher;Mangal" w:ascii="AbcTeacher;Mangal" w:hAnsi="AbcTeacher;Mangal"/>
                                <w:b/>
                                <w:sz w:val="36"/>
                                <w:szCs w:val="36"/>
                              </w:rPr>
                              <w:t xml:space="preserve">  </w:t>
                            </w:r>
                            <w:r>
                              <w:rPr>
                                <w:rFonts w:cs="AbcTeacher;Mangal" w:ascii="AbcTeacher;Mangal" w:hAnsi="AbcTeacher;Mangal"/>
                                <w:b/>
                                <w:sz w:val="36"/>
                                <w:szCs w:val="36"/>
                              </w:rPr>
                              <w:t xml:space="preserve">Book Title: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bcTeacher;Mangal" w:hAnsi="AbcTeacher;Mangal" w:cs="AbcTeacher;Mangal"/>
                                <w:b/>
                                <w:b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AbcTeacher;Mangal" w:ascii="AbcTeacher;Mangal" w:hAnsi="AbcTeacher;Mangal"/>
                                <w:b/>
                                <w:sz w:val="36"/>
                                <w:szCs w:val="3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bcTeacher;Mangal" w:hAnsi="AbcTeacher;Mangal" w:cs="AbcTeacher;Mangal"/>
                                <w:b/>
                                <w:b/>
                              </w:rPr>
                            </w:pPr>
                            <w:r>
                              <w:rPr>
                                <w:rFonts w:eastAsia="AbcTeacher;Mangal" w:cs="AbcTeacher;Mangal" w:ascii="AbcTeacher;Mangal" w:hAnsi="AbcTeacher;Mangal"/>
                                <w:b/>
                              </w:rPr>
                              <w:t xml:space="preserve">   </w:t>
                            </w:r>
                            <w:r>
                              <w:rPr>
                                <w:rFonts w:cs="AbcTeacher;Mangal" w:ascii="AbcTeacher;Mangal" w:hAnsi="AbcTeacher;Mangal"/>
                                <w:b/>
                              </w:rPr>
                              <w:tab/>
                              <w:tab/>
                              <w:tab/>
                              <w:tab/>
                              <w:tab/>
                              <w:tab/>
                              <w:t xml:space="preserve">   </w:t>
                            </w:r>
                          </w:p>
                          <w:p>
                            <w:pPr>
                              <w:pStyle w:val="Normal"/>
                              <w:ind w:left="3600" w:firstLine="720"/>
                              <w:rPr/>
                            </w:pPr>
                            <w:r>
                              <w:rPr>
                                <w:rFonts w:eastAsia="AbcTeacher;Mangal" w:cs="AbcTeacher;Mangal" w:ascii="AbcTeacher;Mangal" w:hAnsi="AbcTeacher;Mangal"/>
                                <w:b/>
                              </w:rPr>
                              <w:t xml:space="preserve">   </w:t>
                            </w:r>
                            <w:r>
                              <w:rPr>
                                <w:rFonts w:cs="AbcTeacher;Mangal" w:ascii="AbcTeacher;Mangal" w:hAnsi="AbcTeacher;Mangal"/>
                                <w:b/>
                                <w:sz w:val="28"/>
                                <w:szCs w:val="28"/>
                              </w:rPr>
                              <w:t>Draw your prediction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bcTeacher;Mangal" w:hAnsi="AbcTeacher;Mangal" w:cs="AbcTeacher;Mang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bcTeacher;Mangal" w:ascii="AbcTeacher;Mangal" w:hAnsi="AbcTeacher;Mangal"/>
                                <w:b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bcTeacher;Mangal" w:hAnsi="AbcTeacher;Mangal" w:cs="AbcTeacher;Mang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bcTeacher;Mangal" w:ascii="AbcTeacher;Mangal" w:hAnsi="AbcTeacher;Mangal"/>
                                <w:b/>
                              </w:rPr>
                              <w:t>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9pt;height:162pt;mso-wrap-distance-left:9.05pt;mso-wrap-distance-right:9.05pt;mso-wrap-distance-top:0pt;mso-wrap-distance-bottom:0pt;margin-top:63pt;mso-position-vertical-relative:text;margin-left: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bcTeacher;Mangal" w:hAnsi="AbcTeacher;Mangal" w:cs="AbcTeacher;Mangal"/>
                        </w:rPr>
                      </w:pPr>
                      <w:r>
                        <w:rPr>
                          <w:rFonts w:cs="AbcTeacher;Mangal" w:ascii="AbcTeacher;Mangal" w:hAnsi="AbcTeacher;Mangal"/>
                        </w:rPr>
                        <w:t>Name: ______________________</w:t>
                        <w:tab/>
                        <w:tab/>
                        <w:tab/>
                        <w:t>Date: ________________</w:t>
                      </w:r>
                    </w:p>
                    <w:p>
                      <w:pPr>
                        <w:pStyle w:val="Normal"/>
                        <w:rPr>
                          <w:rFonts w:ascii="AbcTeacher;Mangal" w:hAnsi="AbcTeacher;Mangal" w:cs="AbcTeacher;Mangal"/>
                        </w:rPr>
                      </w:pPr>
                      <w:r>
                        <w:rPr>
                          <w:rFonts w:cs="AbcTeacher;Mangal" w:ascii="AbcTeacher;Mangal" w:hAnsi="AbcTeacher;Mangal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KG Second Chances Solid;Times New Roman" w:hAnsi="KG Second Chances Solid;Times New Roman" w:cs="KG Second Chances Solid;Times New Roman"/>
                          <w:b/>
                          <w:b/>
                          <w:sz w:val="40"/>
                          <w:szCs w:val="40"/>
                        </w:rPr>
                      </w:pPr>
                      <w:r>
                        <w:rPr>
                          <w:rFonts w:cs="KG Second Chances Solid;Times New Roman" w:ascii="KG Second Chances Solid;Times New Roman" w:hAnsi="KG Second Chances Solid;Times New Roman"/>
                          <w:b/>
                          <w:sz w:val="40"/>
                          <w:szCs w:val="40"/>
                        </w:rPr>
                        <w:t>Making Predictions</w:t>
                      </w:r>
                    </w:p>
                    <w:p>
                      <w:pPr>
                        <w:pStyle w:val="Normal"/>
                        <w:rPr>
                          <w:rFonts w:ascii="AbcTeacher;Mangal" w:hAnsi="AbcTeacher;Mangal" w:cs="AbcTeacher;Mangal"/>
                          <w:b/>
                          <w:b/>
                          <w:sz w:val="36"/>
                          <w:szCs w:val="36"/>
                        </w:rPr>
                      </w:pPr>
                      <w:r>
                        <w:rPr>
                          <w:rFonts w:cs="AbcTeacher;Mangal" w:ascii="AbcTeacher;Mangal" w:hAnsi="AbcTeacher;Mangal"/>
                          <w:b/>
                          <w:sz w:val="36"/>
                          <w:szCs w:val="36"/>
                        </w:rPr>
                      </w:r>
                    </w:p>
                    <w:p>
                      <w:pPr>
                        <w:pStyle w:val="Normal"/>
                        <w:rPr>
                          <w:rFonts w:ascii="AbcTeacher;Mangal" w:hAnsi="AbcTeacher;Mangal" w:cs="AbcTeacher;Mangal"/>
                          <w:b/>
                          <w:b/>
                          <w:sz w:val="36"/>
                          <w:szCs w:val="36"/>
                        </w:rPr>
                      </w:pPr>
                      <w:r>
                        <w:rPr>
                          <w:rFonts w:eastAsia="AbcTeacher;Mangal" w:cs="AbcTeacher;Mangal" w:ascii="AbcTeacher;Mangal" w:hAnsi="AbcTeacher;Mangal"/>
                          <w:b/>
                          <w:sz w:val="36"/>
                          <w:szCs w:val="36"/>
                        </w:rPr>
                        <w:t xml:space="preserve">  </w:t>
                      </w:r>
                      <w:r>
                        <w:rPr>
                          <w:rFonts w:cs="AbcTeacher;Mangal" w:ascii="AbcTeacher;Mangal" w:hAnsi="AbcTeacher;Mangal"/>
                          <w:b/>
                          <w:sz w:val="36"/>
                          <w:szCs w:val="36"/>
                        </w:rPr>
                        <w:t xml:space="preserve">Book Title: </w:t>
                      </w:r>
                    </w:p>
                    <w:p>
                      <w:pPr>
                        <w:pStyle w:val="Normal"/>
                        <w:rPr>
                          <w:rFonts w:ascii="AbcTeacher;Mangal" w:hAnsi="AbcTeacher;Mangal" w:cs="AbcTeacher;Mangal"/>
                          <w:b/>
                          <w:b/>
                          <w:sz w:val="36"/>
                          <w:szCs w:val="36"/>
                        </w:rPr>
                      </w:pPr>
                      <w:r>
                        <w:rPr>
                          <w:rFonts w:cs="AbcTeacher;Mangal" w:ascii="AbcTeacher;Mangal" w:hAnsi="AbcTeacher;Mangal"/>
                          <w:b/>
                          <w:sz w:val="36"/>
                          <w:szCs w:val="36"/>
                        </w:rPr>
                      </w:r>
                    </w:p>
                    <w:p>
                      <w:pPr>
                        <w:pStyle w:val="Normal"/>
                        <w:rPr>
                          <w:rFonts w:ascii="AbcTeacher;Mangal" w:hAnsi="AbcTeacher;Mangal" w:cs="AbcTeacher;Mangal"/>
                          <w:b/>
                          <w:b/>
                        </w:rPr>
                      </w:pPr>
                      <w:r>
                        <w:rPr>
                          <w:rFonts w:eastAsia="AbcTeacher;Mangal" w:cs="AbcTeacher;Mangal" w:ascii="AbcTeacher;Mangal" w:hAnsi="AbcTeacher;Mangal"/>
                          <w:b/>
                        </w:rPr>
                        <w:t xml:space="preserve">   </w:t>
                      </w:r>
                      <w:r>
                        <w:rPr>
                          <w:rFonts w:cs="AbcTeacher;Mangal" w:ascii="AbcTeacher;Mangal" w:hAnsi="AbcTeacher;Mangal"/>
                          <w:b/>
                        </w:rPr>
                        <w:tab/>
                        <w:tab/>
                        <w:tab/>
                        <w:tab/>
                        <w:tab/>
                        <w:tab/>
                        <w:t xml:space="preserve">   </w:t>
                      </w:r>
                    </w:p>
                    <w:p>
                      <w:pPr>
                        <w:pStyle w:val="Normal"/>
                        <w:ind w:left="3600" w:firstLine="720"/>
                        <w:rPr/>
                      </w:pPr>
                      <w:r>
                        <w:rPr>
                          <w:rFonts w:eastAsia="AbcTeacher;Mangal" w:cs="AbcTeacher;Mangal" w:ascii="AbcTeacher;Mangal" w:hAnsi="AbcTeacher;Mangal"/>
                          <w:b/>
                        </w:rPr>
                        <w:t xml:space="preserve">   </w:t>
                      </w:r>
                      <w:r>
                        <w:rPr>
                          <w:rFonts w:cs="AbcTeacher;Mangal" w:ascii="AbcTeacher;Mangal" w:hAnsi="AbcTeacher;Mangal"/>
                          <w:b/>
                          <w:sz w:val="28"/>
                          <w:szCs w:val="28"/>
                        </w:rPr>
                        <w:t>Draw your prediction:</w:t>
                      </w:r>
                    </w:p>
                    <w:p>
                      <w:pPr>
                        <w:pStyle w:val="Normal"/>
                        <w:rPr>
                          <w:rFonts w:ascii="AbcTeacher;Mangal" w:hAnsi="AbcTeacher;Mangal" w:cs="AbcTeacher;Mangal"/>
                          <w:b/>
                          <w:b/>
                        </w:rPr>
                      </w:pPr>
                      <w:r>
                        <w:rPr>
                          <w:rFonts w:cs="AbcTeacher;Mangal" w:ascii="AbcTeacher;Mangal" w:hAnsi="AbcTeacher;Mangal"/>
                          <w:b/>
                        </w:rPr>
                        <w:t>.</w:t>
                      </w:r>
                    </w:p>
                    <w:p>
                      <w:pPr>
                        <w:pStyle w:val="Normal"/>
                        <w:rPr>
                          <w:rFonts w:ascii="AbcTeacher;Mangal" w:hAnsi="AbcTeacher;Mangal" w:cs="AbcTeacher;Mangal"/>
                          <w:b/>
                          <w:b/>
                        </w:rPr>
                      </w:pPr>
                      <w:r>
                        <w:rPr>
                          <w:rFonts w:cs="AbcTeacher;Mangal" w:ascii="AbcTeacher;Mangal" w:hAnsi="AbcTeacher;Mangal"/>
                          <w:b/>
                        </w:rPr>
                        <w:t>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42900</wp:posOffset>
                </wp:positionH>
                <wp:positionV relativeFrom="paragraph">
                  <wp:posOffset>2286000</wp:posOffset>
                </wp:positionV>
                <wp:extent cx="6657975" cy="3771900"/>
                <wp:effectExtent l="0" t="0" r="0" b="0"/>
                <wp:wrapSquare wrapText="bothSides"/>
                <wp:docPr id="18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57975" cy="3771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bcTeacher;Mangal" w:hAnsi="AbcTeacher;Mangal" w:eastAsia="AbcTeacher;Mangal" w:cs="AbcTeacher;Mangal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AbcTeacher;Mangal" w:cs="AbcTeacher;Mangal" w:ascii="AbcTeacher;Mangal" w:hAnsi="AbcTeacher;Mangal"/>
                                <w:b/>
                                <w:sz w:val="28"/>
                                <w:szCs w:val="28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bcTeacher;Mangal" w:hAnsi="AbcTeacher;Mangal" w:cs="AbcTeacher;Mangal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AbcTeacher;Mangal" w:cs="AbcTeacher;Mangal" w:ascii="AbcTeacher;Mangal" w:hAnsi="AbcTeacher;Mangal"/>
                                <w:b/>
                                <w:sz w:val="28"/>
                                <w:szCs w:val="28"/>
                              </w:rPr>
                              <w:t xml:space="preserve">  </w:t>
                            </w:r>
                            <w:r>
                              <w:rPr>
                                <w:rFonts w:cs="AbcTeacher;Mangal" w:ascii="AbcTeacher;Mangal" w:hAnsi="AbcTeacher;Mangal"/>
                                <w:b/>
                                <w:sz w:val="26"/>
                                <w:szCs w:val="28"/>
                              </w:rPr>
                              <w:t>What is your prediction?           Draw a picture of your prediction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bcTeacher;Mangal" w:hAnsi="AbcTeacher;Mangal" w:cs="AbcTeacher;Mangal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bcTeacher;Mangal" w:ascii="AbcTeacher;Mangal" w:hAnsi="AbcTeacher;Mangal"/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bcTeacher;Mangal" w:hAnsi="AbcTeacher;Mangal" w:cs="AbcTeacher;Mangal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bcTeacher;Mangal" w:ascii="AbcTeacher;Mangal" w:hAnsi="AbcTeacher;Mangal"/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4.25pt;height:297pt;mso-wrap-distance-left:9.05pt;mso-wrap-distance-right:9.05pt;mso-wrap-distance-top:0pt;mso-wrap-distance-bottom:0pt;margin-top:180pt;mso-position-vertical-relative:text;margin-left:2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bcTeacher;Mangal" w:hAnsi="AbcTeacher;Mangal" w:eastAsia="AbcTeacher;Mangal" w:cs="AbcTeacher;Mangal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eastAsia="AbcTeacher;Mangal" w:cs="AbcTeacher;Mangal" w:ascii="AbcTeacher;Mangal" w:hAnsi="AbcTeacher;Mangal"/>
                          <w:b/>
                          <w:sz w:val="28"/>
                          <w:szCs w:val="28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rPr>
                          <w:rFonts w:ascii="AbcTeacher;Mangal" w:hAnsi="AbcTeacher;Mangal" w:cs="AbcTeacher;Mangal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eastAsia="AbcTeacher;Mangal" w:cs="AbcTeacher;Mangal" w:ascii="AbcTeacher;Mangal" w:hAnsi="AbcTeacher;Mangal"/>
                          <w:b/>
                          <w:sz w:val="28"/>
                          <w:szCs w:val="28"/>
                        </w:rPr>
                        <w:t xml:space="preserve">  </w:t>
                      </w:r>
                      <w:r>
                        <w:rPr>
                          <w:rFonts w:cs="AbcTeacher;Mangal" w:ascii="AbcTeacher;Mangal" w:hAnsi="AbcTeacher;Mangal"/>
                          <w:b/>
                          <w:sz w:val="26"/>
                          <w:szCs w:val="28"/>
                        </w:rPr>
                        <w:t>What is your prediction?           Draw a picture of your prediction</w:t>
                      </w:r>
                    </w:p>
                    <w:p>
                      <w:pPr>
                        <w:pStyle w:val="Normal"/>
                        <w:rPr>
                          <w:rFonts w:ascii="AbcTeacher;Mangal" w:hAnsi="AbcTeacher;Mangal" w:cs="AbcTeacher;Mangal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AbcTeacher;Mangal" w:ascii="AbcTeacher;Mangal" w:hAnsi="AbcTeacher;Mangal"/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rFonts w:ascii="AbcTeacher;Mangal" w:hAnsi="AbcTeacher;Mangal" w:cs="AbcTeacher;Mangal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AbcTeacher;Mangal" w:ascii="AbcTeacher;Mangal" w:hAnsi="AbcTeacher;Mangal"/>
                          <w:b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457200</wp:posOffset>
                </wp:positionH>
                <wp:positionV relativeFrom="paragraph">
                  <wp:posOffset>6286500</wp:posOffset>
                </wp:positionV>
                <wp:extent cx="5943600" cy="2628900"/>
                <wp:effectExtent l="0" t="0" r="0" b="0"/>
                <wp:wrapSquare wrapText="bothSides"/>
                <wp:docPr id="19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43600" cy="2628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bcTeacher;Mangal" w:hAnsi="AbcTeacher;Mangal" w:cs="AbcTeacher;Mangal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bcTeacher;Mangal" w:ascii="AbcTeacher;Mangal" w:hAnsi="AbcTeacher;Mangal"/>
                                <w:b/>
                                <w:sz w:val="26"/>
                                <w:szCs w:val="28"/>
                              </w:rPr>
                              <w:t>Why do you think that will happen?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bcTeacher;Mangal" w:hAnsi="AbcTeacher;Mangal" w:cs="AbcTeacher;Mangal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bcTeacher;Mangal" w:ascii="AbcTeacher;Mangal" w:hAnsi="AbcTeacher;Mangal"/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bcTeacher;Mangal" w:hAnsi="AbcTeacher;Mangal" w:cs="AbcTeacher;Mangal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bcTeacher;Mangal" w:ascii="AbcTeacher;Mangal" w:hAnsi="AbcTeacher;Mangal"/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bcTeacher;Mangal" w:hAnsi="AbcTeacher;Mangal" w:cs="AbcTeacher;Mangal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bcTeacher;Mangal" w:ascii="AbcTeacher;Mangal" w:hAnsi="AbcTeacher;Mangal"/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bcTeacher;Mangal" w:hAnsi="AbcTeacher;Mangal" w:cs="AbcTeacher;Mangal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bcTeacher;Mangal" w:ascii="AbcTeacher;Mangal" w:hAnsi="AbcTeacher;Mangal"/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bcTeacher;Mangal" w:hAnsi="AbcTeacher;Mangal" w:cs="AbcTeacher;Mangal"/>
                                <w:b/>
                                <w:b/>
                                <w:sz w:val="26"/>
                                <w:szCs w:val="28"/>
                              </w:rPr>
                            </w:pPr>
                            <w:r>
                              <w:rPr>
                                <w:rFonts w:cs="AbcTeacher;Mangal" w:ascii="AbcTeacher;Mangal" w:hAnsi="AbcTeacher;Mangal"/>
                                <w:b/>
                                <w:sz w:val="26"/>
                                <w:szCs w:val="28"/>
                              </w:rPr>
                              <w:t>How do you think the story will end?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8pt;height:207pt;mso-wrap-distance-left:9.05pt;mso-wrap-distance-right:9.05pt;mso-wrap-distance-top:0pt;mso-wrap-distance-bottom:0pt;margin-top:495pt;mso-position-vertical-relative:text;margin-left:3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bcTeacher;Mangal" w:hAnsi="AbcTeacher;Mangal" w:cs="AbcTeacher;Mangal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AbcTeacher;Mangal" w:ascii="AbcTeacher;Mangal" w:hAnsi="AbcTeacher;Mangal"/>
                          <w:b/>
                          <w:sz w:val="26"/>
                          <w:szCs w:val="28"/>
                        </w:rPr>
                        <w:t>Why do you think that will happen?</w:t>
                      </w:r>
                    </w:p>
                    <w:p>
                      <w:pPr>
                        <w:pStyle w:val="Normal"/>
                        <w:rPr>
                          <w:rFonts w:ascii="AbcTeacher;Mangal" w:hAnsi="AbcTeacher;Mangal" w:cs="AbcTeacher;Mangal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AbcTeacher;Mangal" w:ascii="AbcTeacher;Mangal" w:hAnsi="AbcTeacher;Mangal"/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rFonts w:ascii="AbcTeacher;Mangal" w:hAnsi="AbcTeacher;Mangal" w:cs="AbcTeacher;Mangal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AbcTeacher;Mangal" w:ascii="AbcTeacher;Mangal" w:hAnsi="AbcTeacher;Mangal"/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rFonts w:ascii="AbcTeacher;Mangal" w:hAnsi="AbcTeacher;Mangal" w:cs="AbcTeacher;Mangal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AbcTeacher;Mangal" w:ascii="AbcTeacher;Mangal" w:hAnsi="AbcTeacher;Mangal"/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rFonts w:ascii="AbcTeacher;Mangal" w:hAnsi="AbcTeacher;Mangal" w:cs="AbcTeacher;Mangal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AbcTeacher;Mangal" w:ascii="AbcTeacher;Mangal" w:hAnsi="AbcTeacher;Mangal"/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rFonts w:ascii="AbcTeacher;Mangal" w:hAnsi="AbcTeacher;Mangal" w:cs="AbcTeacher;Mangal"/>
                          <w:b/>
                          <w:b/>
                          <w:sz w:val="26"/>
                          <w:szCs w:val="28"/>
                        </w:rPr>
                      </w:pPr>
                      <w:r>
                        <w:rPr>
                          <w:rFonts w:cs="AbcTeacher;Mangal" w:ascii="AbcTeacher;Mangal" w:hAnsi="AbcTeacher;Mangal"/>
                          <w:b/>
                          <w:sz w:val="26"/>
                          <w:szCs w:val="28"/>
                        </w:rPr>
                        <w:t>How do you think the story will end?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sectPr>
      <w:type w:val="nextPage"/>
      <w:pgSz w:w="12240" w:h="15840"/>
      <w:pgMar w:left="630" w:right="360" w:gutter="0" w:header="0" w:top="27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Lucida Grande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AbcTeacher">
    <w:altName w:val="Mangal"/>
    <w:charset w:val="00"/>
    <w:family w:val="auto"/>
    <w:pitch w:val="variable"/>
  </w:font>
  <w:font w:name="KG Second Chances Solid">
    <w:altName w:val="Times New Roman"/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MS Mincho;ＭＳ 明朝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Lucida Grande" w:hAnsi="Lucida Grande" w:cs="Lucida Grande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Lucida Grande" w:hAnsi="Lucida Grande" w:cs="Lucida Grande"/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4T00:32:00Z</dcterms:created>
  <dc:creator>user user</dc:creator>
  <dc:description/>
  <cp:keywords/>
  <dc:language>en-US</dc:language>
  <cp:lastModifiedBy>Shirley Barclay</cp:lastModifiedBy>
  <dcterms:modified xsi:type="dcterms:W3CDTF">2014-11-24T00:35:00Z</dcterms:modified>
  <cp:revision>3</cp:revision>
  <dc:subject/>
  <dc:title/>
</cp:coreProperties>
</file>